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b/>
          <w:b/>
          <w:szCs w:val="26"/>
        </w:rPr>
      </w:pPr>
      <w:r>
        <w:rPr>
          <w:b/>
          <w:szCs w:val="26"/>
        </w:rPr>
        <w:t>СПРАВКА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к делу № _________</w:t>
      </w:r>
    </w:p>
    <w:p>
      <w:pPr>
        <w:pStyle w:val="TextBody"/>
        <w:jc w:val="center"/>
        <w:rPr/>
      </w:pPr>
      <w:r>
        <w:rPr>
          <w:sz w:val="26"/>
          <w:szCs w:val="26"/>
        </w:rPr>
        <w:t>о выдаче Демчук Ирине Владимировне диплома кандидата наук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/>
      </w:pPr>
      <w:r>
        <w:rPr>
          <w:sz w:val="26"/>
          <w:szCs w:val="26"/>
        </w:rPr>
        <w:t>Решение диссертационного совета Д 212.002.02 в Ярославском государственном университете им. П.Г. Демидова (Минобрнауки России, 150000, г. Ярославль, ул. Советская, 14) (срок полномочий совета на период действия номенклатуры специальности) от 25 марта 2006 г., № _______ о присуждении Демчук И.В. ученой степени кандидата психологических наук на основании защиты диссертации «Групповая динамика в интенсивных интегративных психотехнологиях по специальности 19.00.05 – социальная психология.</w:t>
      </w:r>
    </w:p>
    <w:p>
      <w:pPr>
        <w:pStyle w:val="TextBodyIndent"/>
        <w:jc w:val="both"/>
        <w:rPr/>
      </w:pPr>
      <w:r>
        <w:rPr>
          <w:sz w:val="26"/>
          <w:szCs w:val="26"/>
        </w:rPr>
        <w:t>Демчук Ирина Владимировна, 1981 г. рождения, гражданка РФ, в 2004 г. окончила факультет социально-политических наук Ярославского государственного университета им. П.Г. Демидова. С 2004 года - аспирант очного обучения кафедры социальной и политической психологии Ярославского государственного университета им. П.Г.Демидова, работает преподавателем социальных дисциплин в Университетском колледже Ярославского государственного университета им П.Г. Демидова (Минобрнауки России, 150048, г. Ярославль, ул. Шевченко, 11) с сентября 2005 г. по настоящее время.</w:t>
      </w:r>
    </w:p>
    <w:p>
      <w:pPr>
        <w:pStyle w:val="TextBodyIndent"/>
        <w:jc w:val="both"/>
        <w:rPr/>
      </w:pPr>
      <w:r>
        <w:rPr>
          <w:sz w:val="26"/>
          <w:szCs w:val="26"/>
        </w:rPr>
        <w:t xml:space="preserve">Диссертация выполнена на кафедре социальной и политической психологии </w:t>
      </w:r>
      <w:bookmarkStart w:id="0" w:name="OLE_LINK5"/>
      <w:r>
        <w:rPr>
          <w:sz w:val="26"/>
          <w:szCs w:val="26"/>
        </w:rPr>
        <w:t xml:space="preserve">Ярославского государственного университета </w:t>
      </w:r>
      <w:bookmarkEnd w:id="0"/>
      <w:r>
        <w:rPr>
          <w:sz w:val="26"/>
          <w:szCs w:val="26"/>
        </w:rPr>
        <w:t>им. П.Г. Демидова (Минобрнауки России, 150000, г. Ярославль, ул. Советская, 14).</w:t>
      </w:r>
    </w:p>
    <w:p>
      <w:pPr>
        <w:pStyle w:val="TextBodyIndent"/>
        <w:jc w:val="both"/>
        <w:rPr/>
      </w:pPr>
      <w:r>
        <w:rPr>
          <w:b/>
          <w:sz w:val="26"/>
          <w:szCs w:val="26"/>
        </w:rPr>
        <w:t>Научный руководитель</w:t>
      </w:r>
      <w:r>
        <w:rPr>
          <w:sz w:val="26"/>
          <w:szCs w:val="26"/>
        </w:rPr>
        <w:t xml:space="preserve"> – доктор психологических наук Козлов Владимир Васильевич, профессор кафедры социальной и политической психологии Ярославского государственного университета им. П.Г. Демидова.</w:t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Соискатель имеет 15 опубликованных работ, в том числе по теме диссертации – 15. Общий объем публикаций по теме диссертации – 3,3 п.л. Работы опубликованы в научном журнале «ЧФ: Социальный психолог», сборнике научных статей «Социальная психология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столетия» и «Психотехнологии в социальной работе», Вестнике интегративных психотехнологий, в Материалах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Межрегиональной студенческой научной конференции «Психология и социология: студенты в научном поиске», в Материалах международного психологического конгресса, посвященного 30–летию кафедры психологии КГУ, в сборнике тезисов «Молодые женщины в науке, в сборнике материалов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областной научно–практической конференции студентов, аспирантов и молодых ученых вузов «Ярославский край. Наше общество в третьем тысячелетии». </w:t>
      </w:r>
    </w:p>
    <w:p>
      <w:pPr>
        <w:pStyle w:val="TextBody"/>
        <w:ind w:firstLine="720"/>
        <w:rPr/>
      </w:pPr>
      <w:r>
        <w:rPr>
          <w:sz w:val="26"/>
          <w:szCs w:val="26"/>
        </w:rPr>
        <w:t>Наиболее значительные рабо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Демчук И.В. Сплоченность и доверие в группе как элемент успешного тренинга по ИИПТ // Управление систем социальных ценностей личности и общества в мире изменений (краткосрочные и долгосрочные изменения): Материалы международного психологического конгресса, посвященного 30-летию кафедры психологии, 23–24 октября 2003 г. – Кострома: КГУ, 2003. – Т. 1. – С. 13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Демчук И.В. Изучение особенностей осознания индивидами статусной структуры группы и влияния групповой структуры на характер межличностных отношений // Психотехнологии в социальной работе / Под ред. В.В. Козлова. – Ярославль: МАПН, ЯрГУ, 2005. – Вып. 10. – С. 234–24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Демчук И.В. Новые парадигмы процессов межличностного восприятия в условиях тренинга по ИИПТ: проблема исследования // Вестник интегративной психологии. – 2005. – Вып. 1(3). – С. 87–8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6"/>
          <w:szCs w:val="26"/>
        </w:rPr>
        <w:t>Демчук И.В. Рассмотрение особенностей тренинговых групп, использующих интенсивные интегративные психотехнологии, в контексте теории поля // ЧФ: Социальный психолог. – 2005. – Вып. 1(9). – С. 74–77.</w:t>
      </w:r>
    </w:p>
    <w:p>
      <w:pPr>
        <w:pStyle w:val="TextBody"/>
        <w:tabs>
          <w:tab w:val="clear" w:pos="720"/>
          <w:tab w:val="left" w:pos="540" w:leader="none"/>
        </w:tabs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е оппоненты: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sz w:val="26"/>
          <w:szCs w:val="26"/>
        </w:rPr>
        <w:t>доктор психологических наук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офессор, заведующий кафедрой общей и социальной психологии Ярославского государственного педагогического университета им. К.Д. Ушинского,</w:t>
      </w:r>
      <w:r>
        <w:rPr>
          <w:sz w:val="26"/>
          <w:szCs w:val="28"/>
        </w:rPr>
        <w:t xml:space="preserve"> гражданин РФ</w:t>
      </w:r>
      <w:r>
        <w:rPr>
          <w:bCs/>
          <w:sz w:val="26"/>
          <w:szCs w:val="26"/>
        </w:rPr>
        <w:t xml:space="preserve"> Мазилов Владимир Александрович</w:t>
      </w:r>
      <w:r>
        <w:rPr>
          <w:sz w:val="26"/>
          <w:szCs w:val="26"/>
        </w:rPr>
        <w:t>;</w:t>
      </w:r>
    </w:p>
    <w:p>
      <w:pPr>
        <w:pStyle w:val="TextBody"/>
        <w:tabs>
          <w:tab w:val="clear" w:pos="720"/>
          <w:tab w:val="left" w:pos="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кандидат психологических наук, </w:t>
      </w:r>
      <w:r>
        <w:rPr>
          <w:bCs/>
          <w:sz w:val="26"/>
          <w:szCs w:val="26"/>
        </w:rPr>
        <w:t>заместитель директора Ярославского областного центра профориентации молодежи и психологической поддержки «Ресурс»,</w:t>
      </w:r>
      <w:r>
        <w:rPr>
          <w:sz w:val="26"/>
          <w:szCs w:val="28"/>
        </w:rPr>
        <w:t xml:space="preserve"> гражданка РФ,</w:t>
      </w:r>
      <w:r>
        <w:rPr>
          <w:sz w:val="26"/>
          <w:szCs w:val="26"/>
        </w:rPr>
        <w:t xml:space="preserve"> Филина Светлана Владимировна</w:t>
      </w:r>
    </w:p>
    <w:p>
      <w:pPr>
        <w:pStyle w:val="TextBody"/>
        <w:tabs>
          <w:tab w:val="clear" w:pos="720"/>
          <w:tab w:val="left" w:pos="540" w:leader="none"/>
        </w:tabs>
        <w:rPr/>
      </w:pPr>
      <w:r>
        <w:rPr>
          <w:sz w:val="26"/>
          <w:szCs w:val="26"/>
        </w:rPr>
        <w:t>дали положительные отзывы на диссертацию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Ведущая организация</w:t>
      </w:r>
      <w:r>
        <w:rPr>
          <w:sz w:val="26"/>
          <w:szCs w:val="26"/>
        </w:rPr>
        <w:t xml:space="preserve"> – Московский городской психолого-педагогический университет, в своем положительном заключении, составленном деканом факультета социальной психологии, доктором психологических наук, профессором </w:t>
      </w:r>
      <w:r>
        <w:rPr>
          <w:bCs/>
          <w:sz w:val="26"/>
          <w:szCs w:val="26"/>
        </w:rPr>
        <w:t>М.Ю. Кондратьевым, указала</w:t>
      </w:r>
      <w:r>
        <w:rPr>
          <w:sz w:val="26"/>
          <w:szCs w:val="26"/>
        </w:rPr>
        <w:t>, что тематика диссертации, несомненно, актуальна, базируется, по крайне мере, на двух обстоятельствах. Во-первых, очевидно, что проблематика, связанная с процессом с группообразования в тренинговых группах, которые создаются для реализации тренингов с применением интенсивных интегративных психотехнологий, мало изучена. Особенности групповой динамики подобных сообществ, функционирующих в экстремальных условиях, могут во многом прояснить психологическую сущность процессов, которые характеризуют траекторию развития сообществ, осуществляющих свою жизнедеятельность в традиционных обстоятельствах социальной активности. Научная новизна состоит в том, что в рамках современной социальной психологии предпринята первая попытка осмыслить и объяснить процесс группообразования тренинговых групп в рамках интенсивных интегративных психотехнологий, выявить и обосновать решающие критерии комплектования подобных контактных общностей, определить содержательную связь специфики интрагрупповой структуры тренинговой группы данного типа и качественные характеристики сплоченности ее членов. Практическая значимость не вызывает сомнений, так как работа имеет ярко выраженную прикладную направленность, реальная тренинговая практика сегодня нуждается в научных разработках, раскрывающих психологическую природу протекающих в группе процессов интеграции и дифференциации.</w:t>
      </w:r>
    </w:p>
    <w:p>
      <w:pPr>
        <w:pStyle w:val="TextBody"/>
        <w:tabs>
          <w:tab w:val="clear" w:pos="720"/>
          <w:tab w:val="left" w:pos="540" w:leader="none"/>
        </w:tabs>
        <w:ind w:firstLine="720"/>
        <w:rPr/>
      </w:pPr>
      <w:r>
        <w:rPr>
          <w:sz w:val="26"/>
          <w:szCs w:val="26"/>
        </w:rPr>
        <w:t>Автореферат и публикации отражают содержание диссертации и свидетельствуют о научной зрелости автора.</w:t>
      </w:r>
    </w:p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диссертацию и автореферат поступили отзывы от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rPr/>
      </w:pPr>
      <w:r>
        <w:rPr>
          <w:sz w:val="26"/>
          <w:szCs w:val="26"/>
        </w:rPr>
        <w:t>ведущей организации – Московского психолого-педагогического университета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rPr/>
      </w:pPr>
      <w:r>
        <w:rPr>
          <w:sz w:val="26"/>
          <w:szCs w:val="26"/>
        </w:rPr>
        <w:t>официального оппонента – доктора психологических наук, профессора, заведующего кафедрой общей и социальной психологии Ярославского государственного педагогического университета им. К.Д. Ушинского</w:t>
      </w:r>
      <w:r>
        <w:rPr>
          <w:bCs/>
          <w:sz w:val="26"/>
          <w:szCs w:val="26"/>
        </w:rPr>
        <w:t xml:space="preserve"> Мазилова В.А.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rPr/>
      </w:pPr>
      <w:r>
        <w:rPr>
          <w:sz w:val="26"/>
          <w:szCs w:val="26"/>
        </w:rPr>
        <w:t xml:space="preserve">официального оппонента - кандидата психологических наук, </w:t>
      </w:r>
      <w:r>
        <w:rPr>
          <w:bCs/>
          <w:sz w:val="26"/>
          <w:szCs w:val="26"/>
        </w:rPr>
        <w:t xml:space="preserve">заместителя директора Ярославского областного центра профориентации молодежи и психологической поддержки «Ресурс» </w:t>
      </w:r>
      <w:r>
        <w:rPr>
          <w:sz w:val="26"/>
          <w:szCs w:val="26"/>
        </w:rPr>
        <w:t>Филиной С.В.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доктора педагогических наук, профессора, заведующего кафедрой социальной психологии Института гуманитарного образования </w:t>
      </w:r>
      <w:r>
        <w:rPr>
          <w:bCs/>
          <w:sz w:val="26"/>
          <w:szCs w:val="26"/>
        </w:rPr>
        <w:t>Морозова А.В.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кандидата психологических наук, директора института групповой психотерапии и социального проектирования </w:t>
      </w:r>
      <w:r>
        <w:rPr>
          <w:bCs/>
          <w:sz w:val="26"/>
          <w:szCs w:val="26"/>
        </w:rPr>
        <w:t>Семенова В.В.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rPr/>
      </w:pPr>
      <w:r>
        <w:rPr>
          <w:sz w:val="26"/>
          <w:szCs w:val="26"/>
        </w:rPr>
        <w:t>кандидата психологических наук, начальника управления развития и качества образования НОУ МУБиНТ Черничкиной В.В.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rPr/>
      </w:pPr>
      <w:r>
        <w:rPr>
          <w:sz w:val="26"/>
          <w:szCs w:val="26"/>
        </w:rPr>
        <w:t>кандидата психологических наук, директора РА «Титул» Маренкова А.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о всех отзывах дана положительная оценка диссертационного исследования, отмечен существенный вклад в исследование актуальнейшей проблемы нашей современности – особенностей процессов группообразования и динамики в тренинговых группах, его высокая теоретическая и научно-практическая значимость, подчеркивается стремление автора к глубокому и всестороннему анализу исследуемой проблемы. Безусловным достоинством работы является использование психометрического опросника в качестве одного из инструментов исследования, который позволил получить обширную информацию об особенностях рангового распределения и взаимоотношений в тренинговой группе.</w:t>
      </w:r>
    </w:p>
    <w:p>
      <w:pPr>
        <w:pStyle w:val="TextBody"/>
        <w:ind w:firstLine="720"/>
        <w:rPr/>
      </w:pPr>
      <w:r>
        <w:rPr>
          <w:b/>
          <w:bCs/>
          <w:sz w:val="26"/>
          <w:szCs w:val="26"/>
        </w:rPr>
        <w:t>Замечания, содержащиеся в отзывах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Само название «Групповая динамика в интенсивных интегративных психотехнологиях» с учетом содержания исследования звучало бы более оправдано, если бы было скорректировано в том смысле, что групповая динамика является характеристикой не самих интенсивных интегративных психотехнологий, а тренинговых групп, создаваемых для реализации этих технологий; по меньшей мере, спорным выглядит утверждение И.В. Демчук в том, что «сегодня» в понятие «групповая динамика» входят разные непротиворечащие друг другу концепции». И дело не только в том, что концепции могут «входить» в понятие, но и в том, что перечисленные теоретические подходы как раз принципиально не совпадают друг с другом и по ракурсу рассмотрения проблемы, и по основным авторским позициям; заявленное И.В. Демчук второе, третье и пятое положения, выносимые на защиту, сформулированы скорее как задачи исследования. Удивляет также небрежность, проявленная И.В.Демчук при подготовке автореферата. Не говоря уже о стилистических «ляпах» («молодой подход», «левинская школа» и т.п.), нельзя не заметить наличие прямых текстовых повторов и очевидной путаницы в инициалах при ссылках на конкретных исследователей (ведущая организаци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исследованиях не нашел отражение вопрос о внешних факторах группового генезиса. В частности, не вполне ясно, какими должны быть оптимальные условия для генезиса группы на момент ее комплектования; первое положение, выносимое на защиту, нуждается в специальном обосновании. На наш взгляд, развернутое обоснование того, что тренинговая группа представляет собой системное образование, в диссертации отсутствует. Неудачно сформулировано четвертое положение, выносимое на защиту. Вряд ли целостность группы целесообразно рассматривать как аспект успешности; н</w:t>
      </w:r>
      <w:r>
        <w:rPr>
          <w:color w:val="000000"/>
          <w:sz w:val="26"/>
          <w:szCs w:val="26"/>
        </w:rPr>
        <w:t xml:space="preserve">едостаточно отражены вопросы, касающихся отношений группы в целом к </w:t>
      </w:r>
      <w:r>
        <w:rPr>
          <w:rStyle w:val="StrongEmphasis"/>
          <w:b w:val="false"/>
          <w:sz w:val="26"/>
          <w:szCs w:val="26"/>
        </w:rPr>
        <w:t>индивидуальным и групповым достижениям. Не вполне ясно, наблюдается ли стремление участников группы к повышению результативности тренинговой работы; некоторые результаты носят описательный характер. Автор использовал метод включенного наблюдения, но результаты в работе представлены несистематизировано</w:t>
      </w:r>
      <w:r>
        <w:rPr>
          <w:sz w:val="26"/>
          <w:szCs w:val="26"/>
        </w:rPr>
        <w:t xml:space="preserve"> (официальный оппонент Мазилов В.А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bCs/>
          <w:sz w:val="26"/>
          <w:szCs w:val="26"/>
        </w:rPr>
        <w:t>В работе не даны четкие определения и не операционализированы основные рабочие понятия: тренинговая группа, интенсивные интегративные психотехнологии, тренинговая группа в рамках ИИПТ, групповая динамика, целостность тренинговой группы, их показатели и (или) критерии сформированности. В связи с этим не вполне понятна степень доказанности положения №4, вынесенного на защиту, а также содержательное наполнение предложенной автором «Пирамиды развития группы», являющейся методологической основой для исследования генезиса и динамики тренинговых групп; не систематизировано описание специфики групповой динамики, в тексте оно разбросано по разным разделам. Хотя именно качественный анализ и обобщение данного эмпирического материала могли бы стать, на наш взгляд, одним из основных ценных результатов работы; из текста работы не вполне понятна обоснованность использования методов собственного экспериментального исследования. Что касается метода включенного наблюдения, то его применение без четких критериев наблюдения, отсутствия протоколов регистрации делает полученные с помощью его результаты субъективными и не подлежащие повторному воспроизведению</w:t>
      </w:r>
      <w:r>
        <w:rPr>
          <w:sz w:val="26"/>
          <w:szCs w:val="26"/>
        </w:rPr>
        <w:t xml:space="preserve"> (официальный оппонент Филина С.В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bCs/>
          <w:sz w:val="26"/>
          <w:szCs w:val="26"/>
        </w:rPr>
        <w:t>Следовало</w:t>
      </w:r>
      <w:r>
        <w:rPr>
          <w:sz w:val="26"/>
          <w:szCs w:val="26"/>
        </w:rPr>
        <w:t xml:space="preserve"> бы уделить больше внимания анализу особенностей отчуждающих факторов, возникающих в процессе участия в группе, которые могут влиять на групповую динамику в целом (Семенов В.В.)</w:t>
      </w:r>
    </w:p>
    <w:p>
      <w:pPr>
        <w:pStyle w:val="TextBody"/>
        <w:ind w:firstLine="720"/>
        <w:rPr/>
      </w:pPr>
      <w:r>
        <w:rPr>
          <w:sz w:val="26"/>
          <w:szCs w:val="26"/>
        </w:rPr>
        <w:t>В дискуссии приняли участие: Карпов А.В., доктор психологических наук; Мышкин И.Ю., доктор биологических наук; Кашапов М.М., доктор психологических наук; Фетискин П.Н., доктор психологических наук; Томашов В.В., доктор философских наук</w:t>
      </w:r>
    </w:p>
    <w:p>
      <w:pPr>
        <w:pStyle w:val="TextBodyIndent"/>
        <w:jc w:val="both"/>
        <w:rPr/>
      </w:pPr>
      <w:r>
        <w:rPr>
          <w:sz w:val="26"/>
          <w:szCs w:val="26"/>
        </w:rPr>
        <w:t>При проведении тайного голосования диссертационный совет в количестве 10 человек (из них 5 докторов наук по специальности рассматриваемой диссертации), участвовавших в заседании, из 13 человек, входящих в состав совета, проголосовал: «за» – 8, «против» – 2, недействительных бюллетеней – нет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jc w:val="center"/>
        <w:outlineLvl w:val="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диссертационного совета Д 212.002.02</w:t>
      </w:r>
    </w:p>
    <w:p>
      <w:pPr>
        <w:pStyle w:val="Title"/>
        <w:spacing w:before="0" w:after="0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Наиболее существенные результаты, полученные лично соискателем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систематизированы современные теоретико-методологические подходы отечественных и зарубежных авторов к исследованию структуры и динамики малых групп (стр. 11-115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систематизированы существующие знания в области трансперсональной и интегративной психологии о специфике тренинговых групп, проводимых в рамках интенсивных интегративных психотехнологий (ИИПТ) (стр. 27-38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bCs/>
          <w:sz w:val="26"/>
          <w:szCs w:val="26"/>
        </w:rPr>
        <w:t>показан характер протекания динамических процессов в тренинговых группах, проводимых в рамках ИИПТ (стр. 123-155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bCs/>
          <w:sz w:val="26"/>
          <w:szCs w:val="26"/>
        </w:rPr>
        <w:t>получены данные об особенностях межличностных отношений в тренинговых группах, проводимых в рамках ИИПТ (стр. 163-174) и точности осознания членами группы статусных отношений (стр. 155-162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bCs/>
          <w:sz w:val="26"/>
          <w:szCs w:val="26"/>
        </w:rPr>
        <w:t>выявлены переменные, влияющие на процесс комплектования и развития тренинговых групп, проводимых в рамках ИИПТ (стр. 174-187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разработана комплексная модель исследования структуры и динамики тренинговых групп, проводимых в рамках ИИПТ (стр. 118-123).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учная новизна и достоверность полученных результатов. </w:t>
      </w:r>
      <w:r>
        <w:rPr>
          <w:sz w:val="26"/>
          <w:szCs w:val="26"/>
        </w:rPr>
        <w:t>Целостно рассматривается вопрос об особенностях структуры и динамики тренинговых групп в рамках интенсивных интегративных психотехнологий. Показаны особенности межличностного восприятия в тренинговой группе, работающей в «экстремальных» условиях с использованием измененных состояний сознания личности. Выявлена специфика взаимосвязи между особенностями структуры группы и характером ее сплоченности. На основе изучения общих подходов, методов и техник формирования тренинговых групп создана единая модель успешной тренинговой группы по ИИПТ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Достоверность результатов исследования обеспечивалась адекватным выбором и использованием разнообразных надежных и валидных методов, репрезентативностью выборки, математической обработкой полученных данных с использованием компьютерных программ статистического анализа. Исследование проводилось в Москве, Ярославле и Минске с 2002 по 2005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актическая значимость диссертационного исследования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Разработана комплексная система психодиагностики динамических процессов тренинговых групп. Эффективность полученных результатов на практике предполагает использование предложенных принципов в целях формирования успешных тренинговых групп по ИИПТ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Основные положения диссертации нашли отражение в 15 публикациях автора. Публикации по теме и автореферат соответствуют содержанию и отражают основные положения диссертации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Рекомендации по использованию результатов исследования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решении практических задач по диагностик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и разработке лекционных и семинарских занятий по курсам социальная психология, психология личности в высших и средних специальных учебных заведениях.</w:t>
      </w:r>
    </w:p>
    <w:p>
      <w:pPr>
        <w:pStyle w:val="2"/>
        <w:jc w:val="both"/>
        <w:rPr/>
      </w:pPr>
      <w:r>
        <w:rPr>
          <w:szCs w:val="26"/>
        </w:rPr>
        <w:t>В работе дано авторское видение и трактовка многих вопросов, не нашедших достаточного отражения в психологической литературе, изложена позиция исследователя по проблемам, носящим новаторский характер. Автором сформулированы выводы, имеющие большую научно-практическую значимость.</w:t>
      </w:r>
    </w:p>
    <w:p>
      <w:pPr>
        <w:pStyle w:val="Normal1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оценка диссертации</w:t>
      </w:r>
    </w:p>
    <w:p>
      <w:pPr>
        <w:pStyle w:val="TextBodyIndent"/>
        <w:jc w:val="both"/>
        <w:rPr/>
      </w:pPr>
      <w:r>
        <w:rPr>
          <w:sz w:val="26"/>
          <w:szCs w:val="26"/>
        </w:rPr>
        <w:t>Диссертация Демчук И.В. является научно-квалифицированной работой, в которой решена задача по изучению особенностей структуры и динамики тренинговых групп по ИИПТ. Результаты, полученные диссертантом, имеют теоретическую и научно-практическую ценность. Диссертация удовлетворяет требованиям ВАК России, предъявляемым к кандидатским диссертациям (п. 8 «Положения о присуждении ученых степеней») и критериям, которым должны отвечать диссертации, представленные на соискание  ученой степени, а ее автор, Демчук Ирина Владимировна, заслуживает присуждения ученой степени кандидата психологических наук по специальности 19.00.05 – социальная психология.</w:t>
      </w:r>
    </w:p>
    <w:p>
      <w:pPr>
        <w:pStyle w:val="BodyText2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редседатель диссертационного совета                                                      Новиков В.В.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Ученый секретарь диссертационного совета                                               Клюева Н.В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278" w:top="907" w:footer="947" w:bottom="100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58635</wp:posOffset>
              </wp:positionH>
              <wp:positionV relativeFrom="paragraph">
                <wp:posOffset>60960</wp:posOffset>
              </wp:positionV>
              <wp:extent cx="1460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4.8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567" w:hanging="0"/>
      <w:jc w:val="right"/>
      <w:outlineLvl w:val="2"/>
    </w:pPr>
    <w:rPr>
      <w:b/>
      <w:sz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sz w:val="26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color w:val="000000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/>
      <w:sz w:val="20"/>
      <w:szCs w:val="20"/>
      <w:u w:val="none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b w:val="false"/>
      <w:i w:val="false"/>
      <w:sz w:val="21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1">
    <w:name w:val="WW8Num107z1"/>
    <w:qFormat/>
    <w:rPr/>
  </w:style>
  <w:style w:type="character" w:styleId="WW8Num108z0">
    <w:name w:val="WW8Num108z0"/>
    <w:qFormat/>
    <w:rPr>
      <w:b w:val="false"/>
      <w:i w:val="false"/>
      <w:sz w:val="27"/>
      <w:szCs w:val="27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 w:val="false"/>
      <w:i w:val="false"/>
      <w:sz w:val="22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b w:val="false"/>
      <w:i w:val="false"/>
      <w:sz w:val="28"/>
    </w:rPr>
  </w:style>
  <w:style w:type="character" w:styleId="WW8Num140z1">
    <w:name w:val="WW8Num140z1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exact" w:line="360"/>
      <w:ind w:firstLine="680"/>
      <w:jc w:val="both"/>
    </w:pPr>
    <w:rPr>
      <w:sz w:val="26"/>
    </w:rPr>
  </w:style>
  <w:style w:type="paragraph" w:styleId="Style15">
    <w:name w:val="БезОтступ"/>
    <w:basedOn w:val="Style14"/>
    <w:qFormat/>
    <w:pPr>
      <w:ind w:hanging="0"/>
    </w:pPr>
    <w:rPr/>
  </w:style>
  <w:style w:type="paragraph" w:styleId="Style16">
    <w:name w:val="Автор"/>
    <w:basedOn w:val="Style15"/>
    <w:next w:val="Style17"/>
    <w:qFormat/>
    <w:pPr>
      <w:jc w:val="center"/>
    </w:pPr>
    <w:rPr/>
  </w:style>
  <w:style w:type="paragraph" w:styleId="Style17">
    <w:name w:val="АвтоТекст"/>
    <w:basedOn w:val="Style14"/>
    <w:qFormat/>
    <w:pPr>
      <w:spacing w:lineRule="atLeast" w:line="240"/>
    </w:pPr>
    <w:rPr/>
  </w:style>
  <w:style w:type="paragraph" w:styleId="3">
    <w:name w:val="Основной текст с отступом 3"/>
    <w:basedOn w:val="Normal"/>
    <w:qFormat/>
    <w:pPr>
      <w:ind w:firstLine="567"/>
    </w:pPr>
    <w:rPr>
      <w:rFonts w:ascii="Book Antiqua" w:hAnsi="Book Antiqua" w:cs="Book Antiqua"/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6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6"/>
    </w:rPr>
  </w:style>
  <w:style w:type="paragraph" w:styleId="Style18">
    <w:name w:val="Цитата"/>
    <w:basedOn w:val="Normal"/>
    <w:qFormat/>
    <w:pPr>
      <w:ind w:left="567" w:right="567" w:hanging="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spacing w:before="222" w:after="0"/>
      <w:jc w:val="center"/>
    </w:pPr>
    <w:rPr>
      <w:b/>
      <w:sz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outlineLvl w:val="0"/>
    </w:pPr>
    <w:rPr>
      <w:sz w:val="28"/>
    </w:rPr>
  </w:style>
  <w:style w:type="paragraph" w:styleId="BodyText2">
    <w:name w:val="Body Text 2"/>
    <w:basedOn w:val="Normal1"/>
    <w:qFormat/>
    <w:pPr>
      <w:jc w:val="both"/>
    </w:pPr>
    <w:rPr>
      <w:sz w:val="25"/>
    </w:rPr>
  </w:style>
  <w:style w:type="paragraph" w:styleId="BodyTextIndent2">
    <w:name w:val="Body Text Indent 2"/>
    <w:basedOn w:val="Normal1"/>
    <w:qFormat/>
    <w:pPr>
      <w:ind w:firstLine="567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5:58:00Z</dcterms:created>
  <dc:creator>Љ вп</dc:creator>
  <dc:description/>
  <dc:language>en-US</dc:language>
  <cp:lastModifiedBy>Administrator</cp:lastModifiedBy>
  <cp:lastPrinted>2005-07-02T11:49:00Z</cp:lastPrinted>
  <dcterms:modified xsi:type="dcterms:W3CDTF">2006-04-17T12:50:00Z</dcterms:modified>
  <cp:revision>27</cp:revision>
  <dc:subject/>
  <dc:title>СПРАВКА</dc:title>
</cp:coreProperties>
</file>