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науч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чук Ирины Владимиро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80"/>
        <w:gridCol w:w="3479"/>
        <w:gridCol w:w="900"/>
        <w:gridCol w:w="8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работы, ее 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работ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ходные да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авто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динамики тренинговых групп в процессе тренинга 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сихология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столетия / Под ред. Козлова В.В. – Ярославль, 2002. - Т.1. - С. 198 – 2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динамики в тренинговых группах 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психология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>столетия / Под ред. Козлова В.В. – Ярославль, 2003. - Т.1. - С. 206-20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/1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тренинговых групп и их динамики (тези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зисы научно-практической конференции. - Сыктывкар, 2003. - С. 134-1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сследование динамики тренинговых групп (стать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тник интегративных психотехнологий. -  2003.  – Вып. 1. - С. 64 -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Динамика тренинговой группы (стать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хнологии в социальной работе / Под ред. Козлова В.В. – Ярославль: МАПН, ЯрГУ, 2003. - Вып. 8 - С. 150 – 1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собенности динамики тренинговых групп (докла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териалы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Межрегиональной студенческой научной конференции «Психология и социология: студенты в научном поиске» / Под ред. Р.А. Ахмерова. – Набережные Челны: Изд-во Института управления, 2003. - С. 20 – 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оченность и доверие в группе как элемент успешного тренинга по ИИПТ(докла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истем социальных ценностей личности и общества в мире изменений (краткосрочные и долгосрочные изменения): Материалы международного психологического конгресса, посвященного 30-летию кафедры психологии, 23-24 октября 2003 г. Кострома: КГУ, 2003 г. - Т.1. - С. 1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а динамики тренинговых групп по ИИПТ (тези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овации молодых: Тезисы научных работ участников Всероссийского конкурса научно-технических и инновационных работ по гуманитарным наукам среди студентов высших учебных заведений. – Иваново: ИвГУ, 2003. - С. 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Технология комплектования тренинговых групп по ИИПТ (стать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технологии в социальной работе / Под ред. Козлова В.В. – Ярославль: МАПН, ЯрГУ, 2004. - Вып. 9. - С. 279 – 28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лема комплектования тренинговых групп по ИИПТ 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ые женщины в науке: Тез. докл. Всерос. науч.конф., Иваново, 2-3 апреля 2004 г. – Иваново: ИвГУ, 2004. - С. 51 – 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динамических процессов в тренинговых группах по ИИПТ 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тник интегративных психотехнологий. - 2004. - Вып. 2. - С. 89-9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блема динамики и структуры тренинговых групп (на примере ИИПТ) (доклад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рославский край. Наше общество в третьем тысячелетии: Сб. материалов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областной научно-практической конференции студентов, аспирантов и молодых ученых вузов. - Ярославль: Ремдер, 2004. - С. 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особенностей осознания индивидами статусной структуры группы и влияния групповой структуры на характер межличностных отношений 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ихотехнологии в социальной работе /Под.ред. В.В.Козлова. – Ярославль: МАПН, ЯрГУ, 2005. - Вып. 10- С.234 – 2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Новые парадигмы процессов межличностного восприятия в условиях тренинга по ИИПТ: проблема исслед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т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тник интегративной психологии. - 2005. –Вып. 1(3). - С. 87-8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/>
            </w:pPr>
            <w:r>
              <w:rPr>
                <w:sz w:val="22"/>
                <w:szCs w:val="22"/>
              </w:rPr>
              <w:t xml:space="preserve">Рассмотрение особенностей тренинговых групп, использующих интенсивные интегративные психотехнологии, в контексте теории поля (стать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Ф: Социальный психолог. - 2005. – Вып. 1(9). - С.74-7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искатель</w:t>
        <w:tab/>
        <w:tab/>
        <w:tab/>
        <w:tab/>
        <w:tab/>
        <w:tab/>
        <w:tab/>
        <w:tab/>
        <w:tab/>
        <w:tab/>
        <w:t xml:space="preserve">      Демчук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верен:</w:t>
      </w:r>
    </w:p>
    <w:p>
      <w:pPr>
        <w:pStyle w:val="Normal"/>
        <w:jc w:val="both"/>
        <w:rPr/>
      </w:pPr>
      <w:r>
        <w:rPr/>
        <w:t>Зав.кафедрой социальной</w:t>
      </w:r>
    </w:p>
    <w:p>
      <w:pPr>
        <w:pStyle w:val="Normal"/>
        <w:jc w:val="both"/>
        <w:rPr/>
      </w:pPr>
      <w:r>
        <w:rPr/>
        <w:t>и политической психологии</w:t>
      </w:r>
    </w:p>
    <w:p>
      <w:pPr>
        <w:pStyle w:val="Normal"/>
        <w:jc w:val="both"/>
        <w:rPr/>
      </w:pPr>
      <w:r>
        <w:rPr/>
        <w:t xml:space="preserve">доктор психологических наук, профессор </w:t>
        <w:tab/>
        <w:tab/>
        <w:tab/>
        <w:tab/>
        <w:tab/>
        <w:t xml:space="preserve">      Новиков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ный секретарь Ученого совета </w:t>
        <w:tab/>
        <w:tab/>
        <w:tab/>
        <w:tab/>
        <w:tab/>
        <w:tab/>
        <w:t xml:space="preserve">      Бутусова Н.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9:42:00Z</dcterms:created>
  <dc:creator>Алексей</dc:creator>
  <dc:description/>
  <dc:language>en-US</dc:language>
  <cp:lastModifiedBy>basil</cp:lastModifiedBy>
  <dcterms:modified xsi:type="dcterms:W3CDTF">2006-04-13T17:01:00Z</dcterms:modified>
  <cp:revision>12</cp:revision>
  <dc:subject/>
  <dc:title>СПИСОК</dc:title>
</cp:coreProperties>
</file>