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0280</wp:posOffset>
                </wp:positionV>
                <wp:extent cx="6355080" cy="7543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754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700"/>
                              <w:gridCol w:w="1440"/>
                              <w:gridCol w:w="720"/>
                              <w:gridCol w:w="72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ременной отрезок прохо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енинг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right="-108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-венный соста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ендерный соста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озрастно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ста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з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ind w:left="-360" w:right="-28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ind w:left="-108" w:right="-288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основ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зрастной массив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-26 октября 2002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Ярославл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108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-60 л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21-40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енинг «Инсай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-22 декабря 2002 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Моск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108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-65 л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18-3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енинг «Трансперс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 января - 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3 г., г. Моск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108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-45 л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21-30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енинг «Трансперс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-11 мая 2003 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Моск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108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-50 л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18-3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енинг «Персо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-25 мая 200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Ярославл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 – в начале тренин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 – к конц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-55 л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21-3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енинг «Холотропная вселенна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-25 октября 2003 г., г. Ярославл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-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20-35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енинг «Инсай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righ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-21 марта 200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righ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Минс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-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22-44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енин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Трансперс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7-23 октября 200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Ярославл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-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19-30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енинг «Инсай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-26 декабря 2005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Моск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 – в начал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 – к конц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-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37-4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енин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Трансперсон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80" w:after="80"/>
                                    <w:ind w:left="-360" w:right="-28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8-22 мая 2005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righ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. Ярославл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-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80"/>
                                    <w:ind w:left="-360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21-33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олотропная вселен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593.95pt;mso-wrap-distance-left:9pt;mso-wrap-distance-right:9pt;mso-wrap-distance-top:0pt;mso-wrap-distance-bottom:0pt;margin-top:76.4pt;mso-position-vertical-relative:text;margin-left:1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700"/>
                        <w:gridCol w:w="1440"/>
                        <w:gridCol w:w="720"/>
                        <w:gridCol w:w="720"/>
                        <w:gridCol w:w="1980"/>
                        <w:gridCol w:w="198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ременной отрезок прохождения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енинга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right="-10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-венный состав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108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108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ендерный состав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108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Возрастной 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108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звание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ind w:left="-360" w:right="-288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ind w:left="-108" w:right="-288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основной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растной массив)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-26 октября 2002г.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Ярославл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108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-60 ле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21-40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енинг «Инсайт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9-22 декабря 2002 г.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Моск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108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-65 ле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18-3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енинг «Трансперсона»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 января - 2 февраля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3 г., г. Моск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108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-45 ле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21-30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енинг «Трансперс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-11 мая 2003 г.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Моск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108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-50 ле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18-3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енинг «Персо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-25 мая 2003 г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Ярославл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108" w:righ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 – в начале тренинг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80" w:after="80"/>
                              <w:ind w:left="-108" w:righ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 – к конц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-55 ле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21-3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енинг «Холотропная вселенная»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108" w:righ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-25 октября 2003 г., г. Ярославл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-50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20-35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енинг «Инсайт»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righ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-21 марта 2004 г.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360" w:righ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Минс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-55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22-44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енинг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Трансперсона»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17-23 октября 2004 г.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108" w:righ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Ярославл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-55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19-30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енинг «Инсайт»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108" w:righ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-26 декабря 2005 г.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108" w:righ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Моск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 – в начале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 – к конц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-48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37-46)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енинг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Трансперсона»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80" w:after="80"/>
                              <w:ind w:left="-360" w:right="-28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18-22 мая 2005 г.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360" w:righ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. Ярославл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-47</w:t>
                            </w:r>
                          </w:p>
                          <w:p>
                            <w:pPr>
                              <w:pStyle w:val="Normal"/>
                              <w:spacing w:before="80" w:after="80"/>
                              <w:ind w:left="-36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21-33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80"/>
                              <w:ind w:left="-108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олотропная вселен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8856" w:hanging="0"/>
        <w:rPr>
          <w:sz w:val="28"/>
          <w:szCs w:val="28"/>
        </w:rPr>
      </w:pPr>
      <w:r>
        <w:rPr>
          <w:sz w:val="28"/>
          <w:szCs w:val="28"/>
        </w:rPr>
        <w:t>Таблица 16.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водная информационная таблица по тренинговым группам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-575945</wp:posOffset>
                </wp:positionV>
                <wp:extent cx="207327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аш №:</w:t>
                              <w:tab/>
                              <w:t>Возра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7.7pt;mso-wrap-distance-left:9.05pt;mso-wrap-distance-right:9.05pt;mso-wrap-distance-top:0pt;mso-wrap-distance-bottom:0pt;margin-top:-45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аш №:</w:t>
                        <w:tab/>
                        <w:t>Возра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-289560</wp:posOffset>
                </wp:positionV>
                <wp:extent cx="3543300" cy="3543300"/>
                <wp:effectExtent l="25400" t="2540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543480"/>
                        </a:xfrm>
                        <a:prstGeom prst="ellipse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-22.8pt;width:278.95pt;height:278.95pt;mso-wrap-style:none;v-text-anchor:middle">
                <v:fill o:detectmouseclick="t" on="false"/>
                <v:stroke color="black" weight="507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6230</wp:posOffset>
                </wp:positionH>
                <wp:positionV relativeFrom="paragraph">
                  <wp:posOffset>-746760</wp:posOffset>
                </wp:positionV>
                <wp:extent cx="169037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45pt;mso-wrap-distance-left:9.05pt;mso-wrap-distance-right:9.05pt;mso-wrap-distance-top:0pt;mso-wrap-distance-bottom:0pt;margin-top:-58.8pt;mso-position-vertical-relative:text;margin-left:4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2743200" cy="23342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3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тавьте, что круг – это комната. Сначала зашли Вы – обозначьте себя точкой в удобном для Вас месте. Потом заходят остальные члены Вашей группы – обозначьте, где бы Вы их разместили в пределах «комнаты». Не забудьте рядом с точками ставить  соответствующие порядковые номер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3.8pt;mso-wrap-distance-left:9.05pt;mso-wrap-distance-right:9.05pt;mso-wrap-distance-top:0pt;mso-wrap-distance-bottom:0pt;margin-top:5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дставьте, что круг – это комната. Сначала зашли Вы – обозначьте себя точкой в удобном для Вас месте. Потом заходят остальные члены Вашей группы – обозначьте, где бы Вы их разместили в пределах «комнаты». Не забудьте рядом с точками ставить  соответствующие порядковые ном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етод № 2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93980</wp:posOffset>
                </wp:positionV>
                <wp:extent cx="3323590" cy="4123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2. Как Вы думаете, кто включил бы Вас в состав новой тренинговой группы, а кто — нет? Этот человек мен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обязательно включил бы в состав группы </w:t>
                            </w:r>
                            <w:r>
                              <w:rPr>
                                <w:b/>
                                <w:bCs/>
                              </w:rPr>
                              <w:t>(+2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скорее включил, чем нет </w:t>
                            </w:r>
                            <w:r>
                              <w:rPr>
                                <w:b/>
                                <w:bCs/>
                              </w:rPr>
                              <w:t>(+1)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ему все равно, включать меня или нет </w:t>
                            </w:r>
                            <w:r>
                              <w:rPr>
                                <w:b/>
                                <w:bCs/>
                              </w:rPr>
                              <w:t>(0)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скорее не включил, чем включил </w:t>
                            </w:r>
                            <w:r>
                              <w:rPr>
                                <w:b/>
                                <w:bCs/>
                              </w:rPr>
                              <w:t>(-1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ни в коем случае не включил бы </w:t>
                            </w:r>
                            <w:r>
                              <w:rPr>
                                <w:b/>
                                <w:bCs/>
                              </w:rPr>
                              <w:t>(-2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tbl>
                            <w:tblPr>
                              <w:tblW w:w="4608" w:type="dxa"/>
                              <w:jc w:val="left"/>
                              <w:tblInd w:w="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540"/>
                              <w:gridCol w:w="1080"/>
                              <w:gridCol w:w="54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24.7pt;mso-wrap-distance-left:9.05pt;mso-wrap-distance-right:9.05pt;mso-wrap-distance-top:0pt;mso-wrap-distance-bottom:0pt;margin-top:7.4pt;mso-position-vertical-relative:text;margin-left:287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2. Как Вы думаете, кто включил бы Вас в состав новой тренинговой группы, а кто — нет? Этот человек мен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 xml:space="preserve">обязательно включил бы в состав группы </w:t>
                      </w:r>
                      <w:r>
                        <w:rPr>
                          <w:b/>
                          <w:bCs/>
                        </w:rPr>
                        <w:t>(+2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 xml:space="preserve">скорее включил, чем нет </w:t>
                      </w:r>
                      <w:r>
                        <w:rPr>
                          <w:b/>
                          <w:bCs/>
                        </w:rPr>
                        <w:t>(+1)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 xml:space="preserve">ему все равно, включать меня или нет </w:t>
                      </w:r>
                      <w:r>
                        <w:rPr>
                          <w:b/>
                          <w:bCs/>
                        </w:rPr>
                        <w:t>(0)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• </w:t>
                      </w:r>
                      <w:r>
                        <w:rPr/>
                        <w:t xml:space="preserve">скорее не включил, чем включил </w:t>
                      </w:r>
                      <w:r>
                        <w:rPr>
                          <w:b/>
                          <w:bCs/>
                        </w:rPr>
                        <w:t>(-1);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 xml:space="preserve">• </w:t>
                      </w:r>
                      <w:r>
                        <w:rPr/>
                        <w:t xml:space="preserve">ни в коем случае не включил бы </w:t>
                      </w:r>
                      <w:r>
                        <w:rPr>
                          <w:b/>
                          <w:bCs/>
                        </w:rPr>
                        <w:t>(-2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tbl>
                      <w:tblPr>
                        <w:tblW w:w="4608" w:type="dxa"/>
                        <w:jc w:val="left"/>
                        <w:tblInd w:w="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540"/>
                        <w:gridCol w:w="1080"/>
                        <w:gridCol w:w="540"/>
                        <w:gridCol w:w="90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27940</wp:posOffset>
                </wp:positionV>
                <wp:extent cx="3552190" cy="41897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18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/>
                            </w:pPr>
                            <w:r>
                              <w:rPr/>
                              <w:t>1• Если бы от Вас лично зависел подбор нового состава Вашей тренинговой группы, то кого бы Вы включили в состав своей группы, а кого нет? Оцените каждого члена Вашей группы по этому критерию в баллах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включил бы обязательно, в первую очередь </w:t>
                            </w:r>
                            <w:r>
                              <w:rPr>
                                <w:b/>
                                <w:bCs/>
                              </w:rPr>
                              <w:t>(+2)</w:t>
                            </w:r>
                            <w:r>
                              <w:rPr/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скорее включил бы, чем нет </w:t>
                            </w:r>
                            <w:r>
                              <w:rPr>
                                <w:b/>
                                <w:bCs/>
                              </w:rPr>
                              <w:t>(+1)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все равно, включать или нет </w:t>
                            </w:r>
                            <w:r>
                              <w:rPr>
                                <w:b/>
                                <w:bCs/>
                              </w:rPr>
                              <w:t>(0)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/>
                              <w:t xml:space="preserve">скорее не включил бы, чем включил </w:t>
                            </w:r>
                            <w:r>
                              <w:rPr>
                                <w:b/>
                                <w:bCs/>
                              </w:rPr>
                              <w:t>(-1)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ни в коем случае не включил бы </w:t>
                            </w:r>
                            <w:r>
                              <w:rPr/>
                              <w:t>(-2)</w:t>
                            </w:r>
                          </w:p>
                          <w:tbl>
                            <w:tblPr>
                              <w:tblW w:w="4788" w:type="dxa"/>
                              <w:jc w:val="left"/>
                              <w:tblInd w:w="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540"/>
                              <w:gridCol w:w="1080"/>
                              <w:gridCol w:w="54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4" w:hanging="44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329.9pt;mso-wrap-distance-left:9.05pt;mso-wrap-distance-right:9.05pt;mso-wrap-distance-top:0pt;mso-wrap-distance-bottom:0pt;margin-top:2.2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180"/>
                        <w:jc w:val="both"/>
                        <w:rPr/>
                      </w:pPr>
                      <w:r>
                        <w:rPr/>
                        <w:t>1• Если бы от Вас лично зависел подбор нового состава Вашей тренинговой группы, то кого бы Вы включили в состав своей группы, а кого нет? Оцените каждого члена Вашей группы по этому критерию в баллах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 xml:space="preserve">включил бы обязательно, в первую очередь </w:t>
                      </w:r>
                      <w:r>
                        <w:rPr>
                          <w:b/>
                          <w:bCs/>
                        </w:rPr>
                        <w:t>(+2)</w:t>
                      </w:r>
                      <w:r>
                        <w:rPr/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 xml:space="preserve">скорее включил бы, чем нет </w:t>
                      </w:r>
                      <w:r>
                        <w:rPr>
                          <w:b/>
                          <w:bCs/>
                        </w:rPr>
                        <w:t>(+1)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 xml:space="preserve">все равно, включать или нет </w:t>
                      </w:r>
                      <w:r>
                        <w:rPr>
                          <w:b/>
                          <w:bCs/>
                        </w:rPr>
                        <w:t>(0)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/>
                        <w:t xml:space="preserve">скорее не включил бы, чем включил </w:t>
                      </w:r>
                      <w:r>
                        <w:rPr>
                          <w:b/>
                          <w:bCs/>
                        </w:rPr>
                        <w:t>(-1)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ни в коем случае не включил бы </w:t>
                      </w:r>
                      <w:r>
                        <w:rPr/>
                        <w:t>(-2)</w:t>
                      </w:r>
                    </w:p>
                    <w:tbl>
                      <w:tblPr>
                        <w:tblW w:w="4788" w:type="dxa"/>
                        <w:jc w:val="left"/>
                        <w:tblInd w:w="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540"/>
                        <w:gridCol w:w="1080"/>
                        <w:gridCol w:w="540"/>
                        <w:gridCol w:w="108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4" w:hanging="44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8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8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539" w:right="851" w:gutter="0" w:header="0" w:top="1134" w:footer="709" w:bottom="765"/>
          <w:pgNumType w:start="205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540" w:right="851" w:gutter="0" w:header="0" w:top="1134" w:footer="709" w:bottom="1134"/>
          <w:pgNumType w:fmt="decimal"/>
          <w:cols w:num="4" w:equalWidth="false" w:sep="false">
            <w:col w:w="2520" w:space="284"/>
            <w:col w:w="2415" w:space="180"/>
            <w:col w:w="2520" w:space="360"/>
            <w:col w:w="2235"/>
          </w:cols>
          <w:formProt w:val="false"/>
          <w:textDirection w:val="lrTb"/>
          <w:docGrid w:type="default" w:linePitch="360" w:charSpace="0"/>
        </w:sectPr>
      </w:pP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18075</wp:posOffset>
                      </wp:positionH>
                      <wp:positionV relativeFrom="paragraph">
                        <wp:posOffset>61595</wp:posOffset>
                      </wp:positionV>
                      <wp:extent cx="3543300" cy="3543300"/>
                      <wp:effectExtent l="25400" t="25400" r="26035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3543480"/>
                              </a:xfrm>
                              <a:prstGeom prst="ellipse">
                                <a:avLst/>
                              </a:pr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7.25pt;margin-top:4.85pt;width:278.95pt;height:278.95pt;mso-wrap-style:none;v-text-anchor:middle">
                      <v:fill o:detectmouseclick="t" on="false"/>
                      <v:stroke color="black" weight="50760" joinstyle="miter" endcap="flat"/>
                      <w10:wrap type="none"/>
                    </v:oval>
                  </w:pict>
                </mc:Fallback>
              </mc:AlternateContent>
              <w:t>Ваш 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35595</wp:posOffset>
                      </wp:positionH>
                      <wp:positionV relativeFrom="paragraph">
                        <wp:posOffset>107950</wp:posOffset>
                      </wp:positionV>
                      <wp:extent cx="1825625" cy="6858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5625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75pt;height:54pt;mso-wrap-distance-left:9.05pt;mso-wrap-distance-right:9.05pt;mso-wrap-distance-top:0pt;mso-wrap-distance-bottom:0pt;margin-top:8.5pt;mso-position-vertical-relative:text;margin-left:6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:</w:t>
            </w:r>
          </w:p>
        </w:tc>
      </w:tr>
    </w:tbl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</wp:posOffset>
                </wp:positionV>
                <wp:extent cx="4229100" cy="2400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редставьте, что круг – это комнат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начала зашли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– обозначьте себя точкой в удобном для Вас мест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том заходят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стальные члены Вашей групп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– обозначьте, где бы Вы их разместили в пределах «комнаты»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Не забудьте рядом с точками ставить  соответствующие порядковые номера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9pt;mso-wrap-distance-left:9.05pt;mso-wrap-distance-right:9.05pt;mso-wrap-distance-top:0pt;mso-wrap-distance-bottom:0pt;margin-top:4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Представьте, что круг – это комната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начала зашли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ы</w:t>
                      </w:r>
                      <w:r>
                        <w:rPr>
                          <w:sz w:val="32"/>
                          <w:szCs w:val="32"/>
                        </w:rPr>
                        <w:t xml:space="preserve"> – обозначьте себя точкой в удобном для Вас месте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Потом заходят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стальные члены Вашей группы</w:t>
                      </w:r>
                      <w:r>
                        <w:rPr>
                          <w:sz w:val="32"/>
                          <w:szCs w:val="32"/>
                        </w:rPr>
                        <w:t xml:space="preserve"> – обозначьте, где бы Вы их разместили в пределах «комнаты»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Не забудьте рядом с точками ставить  соответствующие порядковые номер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7345</wp:posOffset>
                </wp:positionH>
                <wp:positionV relativeFrom="paragraph">
                  <wp:posOffset>7620</wp:posOffset>
                </wp:positionV>
                <wp:extent cx="9952990" cy="1494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29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ите свое реальное место в статусной структуре группы с вашей т/зр</w:t>
                            </w:r>
                            <w:r>
                              <w:rPr/>
                              <w:t xml:space="preserve">: 0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995420" cy="12700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53" r="-16" b="-3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542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ите свое место в структуре группы с т/зр. членов данной группы</w:t>
                            </w:r>
                            <w:r>
                              <w:rPr/>
                              <w:t xml:space="preserve">:       0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995420" cy="12700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3" r="-16" b="-3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542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ите свое желаемое место в статусной  структуре группе:</w:t>
                            </w:r>
                            <w:r>
                              <w:rPr/>
                              <w:t xml:space="preserve"> </w:t>
                              <w:tab/>
                              <w:t xml:space="preserve">                  0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995420" cy="1270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353" r="-16" b="-3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542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3.7pt;height:117.7pt;mso-wrap-distance-left:9.05pt;mso-wrap-distance-right:9.05pt;mso-wrap-distance-top:0pt;mso-wrap-distance-bottom:0pt;margin-top:0.6pt;mso-position-vertical-relative:text;margin-left:-2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цените свое реальное место в статусной структуре группы с вашей т/зр</w:t>
                      </w:r>
                      <w:r>
                        <w:rPr/>
                        <w:t xml:space="preserve">: 0 </w:t>
                      </w:r>
                      <w:r>
                        <w:rPr/>
                        <w:drawing>
                          <wp:inline distT="0" distB="0" distL="0" distR="0">
                            <wp:extent cx="3995420" cy="12700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353" r="-16" b="-3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542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цените свое место в структуре группы с т/зр. членов данной группы</w:t>
                      </w:r>
                      <w:r>
                        <w:rPr/>
                        <w:t xml:space="preserve">:       0 </w:t>
                      </w:r>
                      <w:r>
                        <w:rPr/>
                        <w:drawing>
                          <wp:inline distT="0" distB="0" distL="0" distR="0">
                            <wp:extent cx="3995420" cy="12700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353" r="-16" b="-3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542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цените свое желаемое место в статусной  структуре группе:</w:t>
                      </w:r>
                      <w:r>
                        <w:rPr/>
                        <w:t xml:space="preserve"> </w:t>
                        <w:tab/>
                        <w:t xml:space="preserve">                  0 </w:t>
                      </w:r>
                      <w:r>
                        <w:rPr/>
                        <w:drawing>
                          <wp:inline distT="0" distB="0" distL="0" distR="0">
                            <wp:extent cx="3995420" cy="12700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353" r="-16" b="-3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542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943600</wp:posOffset>
                </wp:positionV>
                <wp:extent cx="10592435" cy="65405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243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  <w:gridCol w:w="439"/>
                              <w:gridCol w:w="439"/>
                              <w:gridCol w:w="550"/>
                              <w:gridCol w:w="550"/>
                              <w:gridCol w:w="550"/>
                              <w:gridCol w:w="442"/>
                              <w:gridCol w:w="550"/>
                              <w:gridCol w:w="530"/>
                              <w:gridCol w:w="442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472"/>
                              <w:gridCol w:w="550"/>
                              <w:gridCol w:w="478"/>
                              <w:gridCol w:w="550"/>
                              <w:gridCol w:w="478"/>
                              <w:gridCol w:w="422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  <w:gridCol w:w="55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3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3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3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3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3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3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3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3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3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2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3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3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4" w:leader="none"/>
                                    </w:tabs>
                                    <w:ind w:left="-138" w:hanging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4.05pt;height:51.5pt;mso-wrap-distance-left:9pt;mso-wrap-distance-right:9pt;mso-wrap-distance-top:0pt;mso-wrap-distance-bottom:0pt;margin-top:468pt;mso-position-vertical-relative:page;margin-left:-5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66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"/>
                        <w:gridCol w:w="439"/>
                        <w:gridCol w:w="439"/>
                        <w:gridCol w:w="550"/>
                        <w:gridCol w:w="550"/>
                        <w:gridCol w:w="550"/>
                        <w:gridCol w:w="442"/>
                        <w:gridCol w:w="550"/>
                        <w:gridCol w:w="530"/>
                        <w:gridCol w:w="442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  <w:gridCol w:w="472"/>
                        <w:gridCol w:w="550"/>
                        <w:gridCol w:w="478"/>
                        <w:gridCol w:w="550"/>
                        <w:gridCol w:w="478"/>
                        <w:gridCol w:w="422"/>
                        <w:gridCol w:w="550"/>
                        <w:gridCol w:w="550"/>
                        <w:gridCol w:w="550"/>
                        <w:gridCol w:w="550"/>
                        <w:gridCol w:w="550"/>
                        <w:gridCol w:w="55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3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3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3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3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3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3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3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3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3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2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3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3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4" w:leader="none"/>
                              </w:tabs>
                              <w:ind w:left="-138" w:hanging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u w:val="single"/>
        </w:rPr>
      </w:pPr>
      <w:r>
        <w:rPr>
          <w:u w:val="single"/>
        </w:rPr>
        <w:t>Для каждого утверждения выберите ответ, который больше всего вам подходит:</w:t>
      </w:r>
    </w:p>
    <w:p>
      <w:pPr>
        <w:pStyle w:val="Normal"/>
        <w:tabs>
          <w:tab w:val="clear" w:pos="708"/>
          <w:tab w:val="left" w:pos="900" w:leader="none"/>
        </w:tabs>
        <w:ind w:left="-720" w:right="-809" w:hanging="0"/>
        <w:rPr>
          <w:u w:val="single"/>
        </w:rPr>
      </w:pPr>
      <w:r>
        <w:rPr>
          <w:u w:val="single"/>
        </w:rPr>
      </w:r>
    </w:p>
    <w:tbl>
      <w:tblPr>
        <w:tblW w:w="7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93"/>
        <w:gridCol w:w="929"/>
        <w:gridCol w:w="1445"/>
        <w:gridCol w:w="900"/>
        <w:gridCol w:w="972"/>
        <w:gridCol w:w="720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ычн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гд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луча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ко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гда</w:t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юсь быть вместе со все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 другим решать вопрос о том, что необходимо будет сдел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люсь членом различ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юсь иметь близкие отношения с остальными членами груп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представляется случай, я склонен стать членом интерес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, чтобы другие оказывали сильное влияние на мою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юсь влиться в неформальную общественную жиз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юсь иметь близкие и сердечные отношения с други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юсь задействовать других в своих план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ю судить другим о том, что я дела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юсь быть среди люд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юсь устанавливать с другими близкие и сердечные отно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 склонность присоединяться к остальным всякий раз, когда делается что-то совмес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подчиняюсь друг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юсь избегать одиноч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юсь принимать участие в совместных мероприят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right="658" w:hanging="0"/>
        <w:rPr/>
      </w:pPr>
      <w:r>
        <w:rPr>
          <w:b/>
          <w:i/>
        </w:rPr>
        <w:t xml:space="preserve">УТВЕРЖДЕНИЕ С ВАШЕЙ ТОЧКИ  </w:t>
      </w:r>
      <w:r>
        <w:rPr/>
        <w:t>ЗРЕНИЯОТНОСИТСЯ К:</w:t>
      </w:r>
    </w:p>
    <w:tbl>
      <w:tblPr>
        <w:tblW w:w="7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1080"/>
        <w:gridCol w:w="1080"/>
        <w:gridCol w:w="540"/>
        <w:gridCol w:w="7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ьшинству лю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ног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котор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кольк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му -дву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 к кому</w:t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юсь относиться к другим приятельс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 другим решать вопрос о том, что необходимо будет сдел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 личное отношение к окружающим – холодное и безразли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 другим руководить ходом соб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юсь иметь близкие отношения с осталь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, чтобы другие оказывали сильное влияние на мою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юсь приобрести близкие и сердечные отношения с други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ю другим судить о том, что я дела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ругими веду себя холодно и безразли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подчиняюсь друг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юсь иметь близкие и сердечные отношения с други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540" w:right="658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540" w:right="44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0335</wp:posOffset>
                </wp:positionH>
                <wp:positionV relativeFrom="paragraph">
                  <wp:posOffset>114300</wp:posOffset>
                </wp:positionV>
                <wp:extent cx="1074420" cy="4572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тод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36pt;mso-wrap-distance-left:9.05pt;mso-wrap-distance-right:9.05pt;mso-wrap-distance-top:0pt;mso-wrap-distance-bottom:0pt;margin-top:9pt;mso-position-vertical-relative:text;margin-left:3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тод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540" w:right="44" w:hanging="0"/>
        <w:rPr>
          <w:b/>
          <w:b/>
          <w:i/>
          <w:i/>
        </w:rPr>
      </w:pPr>
      <w:r>
        <w:rPr>
          <w:b/>
          <w:i/>
        </w:rPr>
        <w:t>УТВЕРЖДЕНИЕ С ВАШЕЙ ТОЧКИ ЗРЕНИЯОТНОСИТСЯ К:</w:t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  <w:gridCol w:w="1080"/>
        <w:gridCol w:w="1080"/>
        <w:gridCol w:w="720"/>
        <w:gridCol w:w="5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ьшинству лю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ног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котор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кольк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му -дву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 к кому</w:t>
            </w:r>
          </w:p>
        </w:tc>
      </w:tr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лю, когда другие приглашают меня участвовать в чем-нибуд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ься, когда остальные люди относятся ко мне непосредственно и сердеч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юсь оказывать сильное влияние на деятельность друг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180" w:hanging="0"/>
              <w:rPr/>
            </w:pPr>
            <w:r>
              <w:rPr>
                <w:sz w:val="20"/>
                <w:szCs w:val="20"/>
              </w:rPr>
              <w:t>Мне нравится, когда другие приглашают меня участвовать в свое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, когда другие относятся ко мне непосредствен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других стремлюсь руководить ходом собы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, когда другие подключают меня к свое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люблю, когда другие ведут себя со мной холодно и сдержан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юсь, чтобы остальные поступали так, как я хоч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, когда другие приглашают меня принять участие в своих дискуссиях (дебата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люблю, когда другие относятся ко мне по-приятельс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, когда другие приглашают меня принять участие в их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, когда окружающие относятся ко мне сдержан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540" w:right="658" w:hanging="0"/>
        <w:rPr/>
      </w:pPr>
      <w:r>
        <w:rPr/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93"/>
        <w:gridCol w:w="929"/>
        <w:gridCol w:w="1445"/>
        <w:gridCol w:w="900"/>
        <w:gridCol w:w="1152"/>
        <w:gridCol w:w="720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ычн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гд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учай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ко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гда</w:t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стремлюсь играть главенствующую р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, когда другие приглашают меня участвовать в чем-ли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, когда другие относятся ко мне непосред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юсь, чтобы другие делали то, что я хоч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, когда другие приглашают меня участвовать в свое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, когда другие относятся ко мне холодно и сдержа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юсь сильно влиять на деятельность друг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, когда другие подключают меня к свое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ься, когда остальные люди относятся ко мне непосредственно и сердеч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стараюсь руководить ходом соб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, когда другие приглашают меня принять участие в их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, когда ко мне относятся сдержа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юсь, чтобы остальные делали то, что я хоч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80" w:leader="none"/>
                <w:tab w:val="left" w:pos="36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стве руковожу ходом собы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sectPr>
      <w:type w:val="continuous"/>
      <w:pgSz w:w="11906" w:h="16838"/>
      <w:pgMar w:left="5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0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0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8:55:00Z</dcterms:created>
  <dc:creator>DVA</dc:creator>
  <dc:description/>
  <dc:language>en-US</dc:language>
  <cp:lastModifiedBy>Administrator</cp:lastModifiedBy>
  <cp:lastPrinted>2006-04-17T15:40:00Z</cp:lastPrinted>
  <dcterms:modified xsi:type="dcterms:W3CDTF">2006-04-17T11:43:00Z</dcterms:modified>
  <cp:revision>18</cp:revision>
  <dc:subject/>
  <dc:title>Метод № 1</dc:title>
</cp:coreProperties>
</file>